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05765</wp:posOffset>
            </wp:positionH>
            <wp:positionV relativeFrom="paragraph">
              <wp:posOffset>-366395</wp:posOffset>
            </wp:positionV>
            <wp:extent cx="4602480" cy="345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480685</wp:posOffset>
            </wp:positionH>
            <wp:positionV relativeFrom="paragraph">
              <wp:posOffset>-383540</wp:posOffset>
            </wp:positionV>
            <wp:extent cx="4572000" cy="34524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80685</wp:posOffset>
            </wp:positionH>
            <wp:positionV relativeFrom="paragraph">
              <wp:posOffset>3200400</wp:posOffset>
            </wp:positionV>
            <wp:extent cx="4572000" cy="3452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05765</wp:posOffset>
            </wp:positionH>
            <wp:positionV relativeFrom="paragraph">
              <wp:posOffset>3200400</wp:posOffset>
            </wp:positionV>
            <wp:extent cx="4572000" cy="34524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43805</wp:posOffset>
                </wp:positionH>
                <wp:positionV relativeFrom="paragraph">
                  <wp:posOffset>-342900</wp:posOffset>
                </wp:positionV>
                <wp:extent cx="314960" cy="251460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2514600"/>
                          <a:chOff x="0" y="0"/>
                          <a:chExt cx="315000" cy="251460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24768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2780">
                                <a:moveTo>
                                  <a:pt x="76" y="2780"/>
                                </a:moveTo>
                                <a:lnTo>
                                  <a:pt x="76" y="2294"/>
                                </a:lnTo>
                                <a:lnTo>
                                  <a:pt x="159" y="2294"/>
                                </a:lnTo>
                                <a:lnTo>
                                  <a:pt x="124" y="2277"/>
                                </a:lnTo>
                                <a:lnTo>
                                  <a:pt x="90" y="2256"/>
                                </a:lnTo>
                                <a:lnTo>
                                  <a:pt x="62" y="2227"/>
                                </a:lnTo>
                                <a:lnTo>
                                  <a:pt x="41" y="2194"/>
                                </a:lnTo>
                                <a:lnTo>
                                  <a:pt x="27" y="2148"/>
                                </a:lnTo>
                                <a:lnTo>
                                  <a:pt x="14" y="2097"/>
                                </a:lnTo>
                                <a:lnTo>
                                  <a:pt x="7" y="2030"/>
                                </a:lnTo>
                                <a:lnTo>
                                  <a:pt x="0" y="1955"/>
                                </a:lnTo>
                                <a:lnTo>
                                  <a:pt x="7" y="1884"/>
                                </a:lnTo>
                                <a:lnTo>
                                  <a:pt x="7" y="1817"/>
                                </a:lnTo>
                                <a:lnTo>
                                  <a:pt x="21" y="1750"/>
                                </a:lnTo>
                                <a:lnTo>
                                  <a:pt x="34" y="1687"/>
                                </a:lnTo>
                                <a:lnTo>
                                  <a:pt x="55" y="1624"/>
                                </a:lnTo>
                                <a:lnTo>
                                  <a:pt x="69" y="1562"/>
                                </a:lnTo>
                                <a:lnTo>
                                  <a:pt x="96" y="1499"/>
                                </a:lnTo>
                                <a:lnTo>
                                  <a:pt x="124" y="1436"/>
                                </a:lnTo>
                                <a:lnTo>
                                  <a:pt x="152" y="1377"/>
                                </a:lnTo>
                                <a:lnTo>
                                  <a:pt x="179" y="1315"/>
                                </a:lnTo>
                                <a:lnTo>
                                  <a:pt x="214" y="1252"/>
                                </a:lnTo>
                                <a:lnTo>
                                  <a:pt x="248" y="1185"/>
                                </a:lnTo>
                                <a:lnTo>
                                  <a:pt x="290" y="1118"/>
                                </a:lnTo>
                                <a:lnTo>
                                  <a:pt x="331" y="1051"/>
                                </a:lnTo>
                                <a:lnTo>
                                  <a:pt x="373" y="980"/>
                                </a:lnTo>
                                <a:lnTo>
                                  <a:pt x="414" y="908"/>
                                </a:lnTo>
                                <a:lnTo>
                                  <a:pt x="414" y="0"/>
                                </a:lnTo>
                                <a:lnTo>
                                  <a:pt x="566" y="0"/>
                                </a:lnTo>
                                <a:lnTo>
                                  <a:pt x="566" y="758"/>
                                </a:lnTo>
                                <a:lnTo>
                                  <a:pt x="614" y="846"/>
                                </a:lnTo>
                                <a:lnTo>
                                  <a:pt x="662" y="929"/>
                                </a:lnTo>
                                <a:lnTo>
                                  <a:pt x="711" y="1009"/>
                                </a:lnTo>
                                <a:lnTo>
                                  <a:pt x="759" y="1088"/>
                                </a:lnTo>
                                <a:lnTo>
                                  <a:pt x="807" y="1164"/>
                                </a:lnTo>
                                <a:lnTo>
                                  <a:pt x="849" y="1235"/>
                                </a:lnTo>
                                <a:lnTo>
                                  <a:pt x="883" y="1306"/>
                                </a:lnTo>
                                <a:lnTo>
                                  <a:pt x="918" y="1377"/>
                                </a:lnTo>
                                <a:lnTo>
                                  <a:pt x="952" y="1448"/>
                                </a:lnTo>
                                <a:lnTo>
                                  <a:pt x="980" y="1515"/>
                                </a:lnTo>
                                <a:lnTo>
                                  <a:pt x="1007" y="1587"/>
                                </a:lnTo>
                                <a:lnTo>
                                  <a:pt x="1028" y="1658"/>
                                </a:lnTo>
                                <a:lnTo>
                                  <a:pt x="1042" y="1729"/>
                                </a:lnTo>
                                <a:lnTo>
                                  <a:pt x="1056" y="1800"/>
                                </a:lnTo>
                                <a:lnTo>
                                  <a:pt x="1063" y="1875"/>
                                </a:lnTo>
                                <a:lnTo>
                                  <a:pt x="1070" y="1955"/>
                                </a:lnTo>
                                <a:lnTo>
                                  <a:pt x="1063" y="2030"/>
                                </a:lnTo>
                                <a:lnTo>
                                  <a:pt x="1056" y="2097"/>
                                </a:lnTo>
                                <a:lnTo>
                                  <a:pt x="1042" y="2148"/>
                                </a:lnTo>
                                <a:lnTo>
                                  <a:pt x="1021" y="2194"/>
                                </a:lnTo>
                                <a:lnTo>
                                  <a:pt x="1001" y="2227"/>
                                </a:lnTo>
                                <a:lnTo>
                                  <a:pt x="973" y="2256"/>
                                </a:lnTo>
                                <a:lnTo>
                                  <a:pt x="945" y="2277"/>
                                </a:lnTo>
                                <a:lnTo>
                                  <a:pt x="911" y="2294"/>
                                </a:lnTo>
                                <a:lnTo>
                                  <a:pt x="980" y="2294"/>
                                </a:lnTo>
                                <a:lnTo>
                                  <a:pt x="980" y="2780"/>
                                </a:lnTo>
                                <a:lnTo>
                                  <a:pt x="269" y="2780"/>
                                </a:lnTo>
                                <a:lnTo>
                                  <a:pt x="269" y="2499"/>
                                </a:lnTo>
                                <a:lnTo>
                                  <a:pt x="172" y="2499"/>
                                </a:lnTo>
                                <a:lnTo>
                                  <a:pt x="172" y="2780"/>
                                </a:lnTo>
                                <a:lnTo>
                                  <a:pt x="76" y="2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3150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884">
                                <a:moveTo>
                                  <a:pt x="228" y="1884"/>
                                </a:moveTo>
                                <a:lnTo>
                                  <a:pt x="228" y="845"/>
                                </a:lnTo>
                                <a:lnTo>
                                  <a:pt x="0" y="686"/>
                                </a:lnTo>
                                <a:lnTo>
                                  <a:pt x="0" y="431"/>
                                </a:lnTo>
                                <a:lnTo>
                                  <a:pt x="228" y="431"/>
                                </a:lnTo>
                                <a:lnTo>
                                  <a:pt x="228" y="0"/>
                                </a:lnTo>
                                <a:lnTo>
                                  <a:pt x="324" y="0"/>
                                </a:lnTo>
                                <a:lnTo>
                                  <a:pt x="324" y="280"/>
                                </a:lnTo>
                                <a:lnTo>
                                  <a:pt x="421" y="280"/>
                                </a:lnTo>
                                <a:lnTo>
                                  <a:pt x="421" y="0"/>
                                </a:lnTo>
                                <a:lnTo>
                                  <a:pt x="1132" y="0"/>
                                </a:lnTo>
                                <a:lnTo>
                                  <a:pt x="1132" y="431"/>
                                </a:lnTo>
                                <a:lnTo>
                                  <a:pt x="1360" y="431"/>
                                </a:lnTo>
                                <a:lnTo>
                                  <a:pt x="1360" y="686"/>
                                </a:lnTo>
                                <a:lnTo>
                                  <a:pt x="1132" y="824"/>
                                </a:lnTo>
                                <a:lnTo>
                                  <a:pt x="1132" y="1884"/>
                                </a:lnTo>
                                <a:lnTo>
                                  <a:pt x="952" y="1884"/>
                                </a:lnTo>
                                <a:lnTo>
                                  <a:pt x="952" y="1193"/>
                                </a:lnTo>
                                <a:lnTo>
                                  <a:pt x="759" y="1193"/>
                                </a:lnTo>
                                <a:lnTo>
                                  <a:pt x="759" y="1884"/>
                                </a:lnTo>
                                <a:lnTo>
                                  <a:pt x="228" y="1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1500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503">
                                <a:moveTo>
                                  <a:pt x="228" y="1503"/>
                                </a:moveTo>
                                <a:lnTo>
                                  <a:pt x="228" y="1009"/>
                                </a:lnTo>
                                <a:lnTo>
                                  <a:pt x="0" y="845"/>
                                </a:lnTo>
                                <a:lnTo>
                                  <a:pt x="0" y="594"/>
                                </a:lnTo>
                                <a:lnTo>
                                  <a:pt x="228" y="594"/>
                                </a:lnTo>
                                <a:lnTo>
                                  <a:pt x="228" y="0"/>
                                </a:lnTo>
                                <a:lnTo>
                                  <a:pt x="759" y="0"/>
                                </a:lnTo>
                                <a:lnTo>
                                  <a:pt x="759" y="46"/>
                                </a:lnTo>
                                <a:lnTo>
                                  <a:pt x="952" y="46"/>
                                </a:lnTo>
                                <a:lnTo>
                                  <a:pt x="952" y="0"/>
                                </a:lnTo>
                                <a:lnTo>
                                  <a:pt x="1132" y="0"/>
                                </a:lnTo>
                                <a:lnTo>
                                  <a:pt x="1132" y="594"/>
                                </a:lnTo>
                                <a:lnTo>
                                  <a:pt x="1360" y="594"/>
                                </a:lnTo>
                                <a:lnTo>
                                  <a:pt x="1360" y="845"/>
                                </a:lnTo>
                                <a:lnTo>
                                  <a:pt x="1132" y="988"/>
                                </a:lnTo>
                                <a:lnTo>
                                  <a:pt x="1132" y="1503"/>
                                </a:lnTo>
                                <a:lnTo>
                                  <a:pt x="228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196280"/>
                            <a:ext cx="209520" cy="7128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67920"/>
                            <a:ext cx="209520" cy="124668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5pt;margin-top:-27pt;width:24.8pt;height:198pt" coordorigin="7943,-540" coordsize="496,3960">
                <v:shape id="shape_0" coordsize="1070,2780" path="m76,2780l76,2294l159,2294l124,2277l90,2256l62,2227l41,2194l27,2148l14,2097l7,2030l0,1955l7,1884l7,1817l21,1750l34,1687l55,1624l69,1562l96,1499l124,1436l152,1377l179,1315l214,1252l248,1185l290,1118l331,1051l373,980l414,908l414,0l566,0l566,758l614,846l662,929l711,1009l759,1088l807,1164l849,1235l883,1306l918,1377l952,1448l980,1515l1007,1587l1028,1658l1042,1729l1056,1800l1063,1875l1070,1955l1063,2030l1056,2097l1042,2148l1021,2194l1001,2227l973,2256l945,2277l911,2294l980,2294l980,2780l269,2780l269,2499l172,2499l172,2780l76,2780xe" fillcolor="olive" stroked="t" o:allowincell="f" style="position:absolute;left:7998;top:-540;width:389;height:848;mso-wrap-style:none;v-text-anchor:middle;mso-position-horizontal-relative:page">
                  <v:fill o:detectmouseclick="t" type="solid" color2="#7f7fff"/>
                  <v:stroke color="black" weight="9360" joinstyle="round" endcap="flat"/>
                  <w10:wrap type="none"/>
                </v:shape>
                <v:shape id="shape_0" coordsize="1360,1884" path="m228,1884l228,845l0,686l0,431l228,431l228,0l324,0l324,280l421,280l421,0l1132,0l1132,431l1360,431l1360,686l1132,824l1132,1884l952,1884l952,1193l759,1193l759,1884l228,1884xe" fillcolor="olive" stroked="t" o:allowincell="f" style="position:absolute;left:7943;top:309;width:495;height:574;mso-wrap-style:none;v-text-anchor:middle;mso-position-horizontal-relative:page">
                  <v:fill o:detectmouseclick="t" type="solid" color2="#7f7fff"/>
                  <v:stroke color="black" weight="9360" joinstyle="round" endcap="flat"/>
                  <w10:wrap type="none"/>
                </v:shape>
                <v:shape id="shape_0" coordsize="1360,1503" path="m228,1503l228,1009l0,845l0,594l228,594l228,0l759,0l759,46l952,46l952,0l1132,0l1132,594l1360,594l1360,845l1132,988l1132,1503l228,1503xe" fillcolor="olive" stroked="t" o:allowincell="f" style="position:absolute;left:7943;top:885;width:495;height:458;mso-wrap-style:none;v-text-anchor:middle;mso-position-horizontal-relative:page">
                  <v:fill o:detectmouseclick="t" type="solid" color2="#7f7fff"/>
                  <v:stroke color="black" weight="9360" joinstyle="round" endcap="flat"/>
                  <w10:wrap type="none"/>
                </v:shape>
                <v:rect id="shape_0" fillcolor="olive" stroked="t" o:allowincell="f" style="position:absolute;left:8026;top:1344;width:329;height:111;mso-wrap-style:none;v-text-anchor:middle;mso-position-horizontal-relative:page">
                  <v:fill o:detectmouseclick="t" type="solid" color2="#7f7fff"/>
                  <v:stroke color="black" weight="9360" joinstyle="miter" endcap="flat"/>
                  <w10:wrap type="none"/>
                </v:rect>
                <v:rect id="shape_0" fillcolor="olive" stroked="t" o:allowincell="f" style="position:absolute;left:8026;top:1456;width:329;height:1962;mso-wrap-style:none;v-text-anchor:middle;mso-position-horizontal-relative:page">
                  <v:fill o:detectmouseclick="t" type="solid" color2="#7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75555</wp:posOffset>
                </wp:positionH>
                <wp:positionV relativeFrom="paragraph">
                  <wp:posOffset>4000500</wp:posOffset>
                </wp:positionV>
                <wp:extent cx="314960" cy="2514600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2514600"/>
                          <a:chOff x="0" y="0"/>
                          <a:chExt cx="315000" cy="251460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24768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2780">
                                <a:moveTo>
                                  <a:pt x="76" y="2780"/>
                                </a:moveTo>
                                <a:lnTo>
                                  <a:pt x="76" y="2294"/>
                                </a:lnTo>
                                <a:lnTo>
                                  <a:pt x="159" y="2294"/>
                                </a:lnTo>
                                <a:lnTo>
                                  <a:pt x="124" y="2277"/>
                                </a:lnTo>
                                <a:lnTo>
                                  <a:pt x="90" y="2256"/>
                                </a:lnTo>
                                <a:lnTo>
                                  <a:pt x="62" y="2227"/>
                                </a:lnTo>
                                <a:lnTo>
                                  <a:pt x="41" y="2194"/>
                                </a:lnTo>
                                <a:lnTo>
                                  <a:pt x="27" y="2148"/>
                                </a:lnTo>
                                <a:lnTo>
                                  <a:pt x="14" y="2097"/>
                                </a:lnTo>
                                <a:lnTo>
                                  <a:pt x="7" y="2030"/>
                                </a:lnTo>
                                <a:lnTo>
                                  <a:pt x="0" y="1955"/>
                                </a:lnTo>
                                <a:lnTo>
                                  <a:pt x="7" y="1884"/>
                                </a:lnTo>
                                <a:lnTo>
                                  <a:pt x="7" y="1817"/>
                                </a:lnTo>
                                <a:lnTo>
                                  <a:pt x="21" y="1750"/>
                                </a:lnTo>
                                <a:lnTo>
                                  <a:pt x="34" y="1687"/>
                                </a:lnTo>
                                <a:lnTo>
                                  <a:pt x="55" y="1624"/>
                                </a:lnTo>
                                <a:lnTo>
                                  <a:pt x="69" y="1562"/>
                                </a:lnTo>
                                <a:lnTo>
                                  <a:pt x="96" y="1499"/>
                                </a:lnTo>
                                <a:lnTo>
                                  <a:pt x="124" y="1436"/>
                                </a:lnTo>
                                <a:lnTo>
                                  <a:pt x="152" y="1377"/>
                                </a:lnTo>
                                <a:lnTo>
                                  <a:pt x="179" y="1315"/>
                                </a:lnTo>
                                <a:lnTo>
                                  <a:pt x="214" y="1252"/>
                                </a:lnTo>
                                <a:lnTo>
                                  <a:pt x="248" y="1185"/>
                                </a:lnTo>
                                <a:lnTo>
                                  <a:pt x="290" y="1118"/>
                                </a:lnTo>
                                <a:lnTo>
                                  <a:pt x="331" y="1051"/>
                                </a:lnTo>
                                <a:lnTo>
                                  <a:pt x="373" y="980"/>
                                </a:lnTo>
                                <a:lnTo>
                                  <a:pt x="414" y="908"/>
                                </a:lnTo>
                                <a:lnTo>
                                  <a:pt x="414" y="0"/>
                                </a:lnTo>
                                <a:lnTo>
                                  <a:pt x="566" y="0"/>
                                </a:lnTo>
                                <a:lnTo>
                                  <a:pt x="566" y="758"/>
                                </a:lnTo>
                                <a:lnTo>
                                  <a:pt x="614" y="846"/>
                                </a:lnTo>
                                <a:lnTo>
                                  <a:pt x="662" y="929"/>
                                </a:lnTo>
                                <a:lnTo>
                                  <a:pt x="711" y="1009"/>
                                </a:lnTo>
                                <a:lnTo>
                                  <a:pt x="759" y="1088"/>
                                </a:lnTo>
                                <a:lnTo>
                                  <a:pt x="807" y="1164"/>
                                </a:lnTo>
                                <a:lnTo>
                                  <a:pt x="849" y="1235"/>
                                </a:lnTo>
                                <a:lnTo>
                                  <a:pt x="883" y="1306"/>
                                </a:lnTo>
                                <a:lnTo>
                                  <a:pt x="918" y="1377"/>
                                </a:lnTo>
                                <a:lnTo>
                                  <a:pt x="952" y="1448"/>
                                </a:lnTo>
                                <a:lnTo>
                                  <a:pt x="980" y="1515"/>
                                </a:lnTo>
                                <a:lnTo>
                                  <a:pt x="1007" y="1587"/>
                                </a:lnTo>
                                <a:lnTo>
                                  <a:pt x="1028" y="1658"/>
                                </a:lnTo>
                                <a:lnTo>
                                  <a:pt x="1042" y="1729"/>
                                </a:lnTo>
                                <a:lnTo>
                                  <a:pt x="1056" y="1800"/>
                                </a:lnTo>
                                <a:lnTo>
                                  <a:pt x="1063" y="1875"/>
                                </a:lnTo>
                                <a:lnTo>
                                  <a:pt x="1070" y="1955"/>
                                </a:lnTo>
                                <a:lnTo>
                                  <a:pt x="1063" y="2030"/>
                                </a:lnTo>
                                <a:lnTo>
                                  <a:pt x="1056" y="2097"/>
                                </a:lnTo>
                                <a:lnTo>
                                  <a:pt x="1042" y="2148"/>
                                </a:lnTo>
                                <a:lnTo>
                                  <a:pt x="1021" y="2194"/>
                                </a:lnTo>
                                <a:lnTo>
                                  <a:pt x="1001" y="2227"/>
                                </a:lnTo>
                                <a:lnTo>
                                  <a:pt x="973" y="2256"/>
                                </a:lnTo>
                                <a:lnTo>
                                  <a:pt x="945" y="2277"/>
                                </a:lnTo>
                                <a:lnTo>
                                  <a:pt x="911" y="2294"/>
                                </a:lnTo>
                                <a:lnTo>
                                  <a:pt x="980" y="2294"/>
                                </a:lnTo>
                                <a:lnTo>
                                  <a:pt x="980" y="2780"/>
                                </a:lnTo>
                                <a:lnTo>
                                  <a:pt x="269" y="2780"/>
                                </a:lnTo>
                                <a:lnTo>
                                  <a:pt x="269" y="2499"/>
                                </a:lnTo>
                                <a:lnTo>
                                  <a:pt x="172" y="2499"/>
                                </a:lnTo>
                                <a:lnTo>
                                  <a:pt x="172" y="2780"/>
                                </a:lnTo>
                                <a:lnTo>
                                  <a:pt x="76" y="2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3150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884">
                                <a:moveTo>
                                  <a:pt x="228" y="1884"/>
                                </a:moveTo>
                                <a:lnTo>
                                  <a:pt x="228" y="845"/>
                                </a:lnTo>
                                <a:lnTo>
                                  <a:pt x="0" y="686"/>
                                </a:lnTo>
                                <a:lnTo>
                                  <a:pt x="0" y="431"/>
                                </a:lnTo>
                                <a:lnTo>
                                  <a:pt x="228" y="431"/>
                                </a:lnTo>
                                <a:lnTo>
                                  <a:pt x="228" y="0"/>
                                </a:lnTo>
                                <a:lnTo>
                                  <a:pt x="324" y="0"/>
                                </a:lnTo>
                                <a:lnTo>
                                  <a:pt x="324" y="280"/>
                                </a:lnTo>
                                <a:lnTo>
                                  <a:pt x="421" y="280"/>
                                </a:lnTo>
                                <a:lnTo>
                                  <a:pt x="421" y="0"/>
                                </a:lnTo>
                                <a:lnTo>
                                  <a:pt x="1132" y="0"/>
                                </a:lnTo>
                                <a:lnTo>
                                  <a:pt x="1132" y="431"/>
                                </a:lnTo>
                                <a:lnTo>
                                  <a:pt x="1360" y="431"/>
                                </a:lnTo>
                                <a:lnTo>
                                  <a:pt x="1360" y="686"/>
                                </a:lnTo>
                                <a:lnTo>
                                  <a:pt x="1132" y="824"/>
                                </a:lnTo>
                                <a:lnTo>
                                  <a:pt x="1132" y="1884"/>
                                </a:lnTo>
                                <a:lnTo>
                                  <a:pt x="952" y="1884"/>
                                </a:lnTo>
                                <a:lnTo>
                                  <a:pt x="952" y="1193"/>
                                </a:lnTo>
                                <a:lnTo>
                                  <a:pt x="759" y="1193"/>
                                </a:lnTo>
                                <a:lnTo>
                                  <a:pt x="759" y="1884"/>
                                </a:lnTo>
                                <a:lnTo>
                                  <a:pt x="228" y="1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1500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503">
                                <a:moveTo>
                                  <a:pt x="228" y="1503"/>
                                </a:moveTo>
                                <a:lnTo>
                                  <a:pt x="228" y="1009"/>
                                </a:lnTo>
                                <a:lnTo>
                                  <a:pt x="0" y="845"/>
                                </a:lnTo>
                                <a:lnTo>
                                  <a:pt x="0" y="594"/>
                                </a:lnTo>
                                <a:lnTo>
                                  <a:pt x="228" y="594"/>
                                </a:lnTo>
                                <a:lnTo>
                                  <a:pt x="228" y="0"/>
                                </a:lnTo>
                                <a:lnTo>
                                  <a:pt x="759" y="0"/>
                                </a:lnTo>
                                <a:lnTo>
                                  <a:pt x="759" y="46"/>
                                </a:lnTo>
                                <a:lnTo>
                                  <a:pt x="952" y="46"/>
                                </a:lnTo>
                                <a:lnTo>
                                  <a:pt x="952" y="0"/>
                                </a:lnTo>
                                <a:lnTo>
                                  <a:pt x="1132" y="0"/>
                                </a:lnTo>
                                <a:lnTo>
                                  <a:pt x="1132" y="594"/>
                                </a:lnTo>
                                <a:lnTo>
                                  <a:pt x="1360" y="594"/>
                                </a:lnTo>
                                <a:lnTo>
                                  <a:pt x="1360" y="845"/>
                                </a:lnTo>
                                <a:lnTo>
                                  <a:pt x="1132" y="988"/>
                                </a:lnTo>
                                <a:lnTo>
                                  <a:pt x="1132" y="1503"/>
                                </a:lnTo>
                                <a:lnTo>
                                  <a:pt x="228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196280"/>
                            <a:ext cx="209520" cy="7128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267920"/>
                            <a:ext cx="209520" cy="1246680"/>
                          </a:xfrm>
                          <a:prstGeom prst="rect">
                            <a:avLst/>
                          </a:prstGeom>
                          <a:solidFill>
                            <a:srgbClr val="8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5pt;margin-top:315pt;width:24.8pt;height:198pt" coordorigin="7993,6300" coordsize="496,3960">
                <v:shape id="shape_0" coordsize="1070,2780" path="m76,2780l76,2294l159,2294l124,2277l90,2256l62,2227l41,2194l27,2148l14,2097l7,2030l0,1955l7,1884l7,1817l21,1750l34,1687l55,1624l69,1562l96,1499l124,1436l152,1377l179,1315l214,1252l248,1185l290,1118l331,1051l373,980l414,908l414,0l566,0l566,758l614,846l662,929l711,1009l759,1088l807,1164l849,1235l883,1306l918,1377l952,1448l980,1515l1007,1587l1028,1658l1042,1729l1056,1800l1063,1875l1070,1955l1063,2030l1056,2097l1042,2148l1021,2194l1001,2227l973,2256l945,2277l911,2294l980,2294l980,2780l269,2780l269,2499l172,2499l172,2780l76,2780xe" fillcolor="olive" stroked="t" o:allowincell="f" style="position:absolute;left:8048;top:6300;width:389;height:848;mso-wrap-style:none;v-text-anchor:middle;mso-position-horizontal-relative:page">
                  <v:fill o:detectmouseclick="t" type="solid" color2="#7f7fff"/>
                  <v:stroke color="black" weight="9360" joinstyle="round" endcap="flat"/>
                  <w10:wrap type="none"/>
                </v:shape>
                <v:shape id="shape_0" coordsize="1360,1884" path="m228,1884l228,845l0,686l0,431l228,431l228,0l324,0l324,280l421,280l421,0l1132,0l1132,431l1360,431l1360,686l1132,824l1132,1884l952,1884l952,1193l759,1193l759,1884l228,1884xe" fillcolor="olive" stroked="t" o:allowincell="f" style="position:absolute;left:7993;top:7150;width:495;height:574;mso-wrap-style:none;v-text-anchor:middle;mso-position-horizontal-relative:page">
                  <v:fill o:detectmouseclick="t" type="solid" color2="#7f7fff"/>
                  <v:stroke color="black" weight="9360" joinstyle="round" endcap="flat"/>
                  <w10:wrap type="none"/>
                </v:shape>
                <v:shape id="shape_0" coordsize="1360,1503" path="m228,1503l228,1009l0,845l0,594l228,594l228,0l759,0l759,46l952,46l952,0l1132,0l1132,594l1360,594l1360,845l1132,988l1132,1503l228,1503xe" fillcolor="olive" stroked="t" o:allowincell="f" style="position:absolute;left:7993;top:7726;width:495;height:458;mso-wrap-style:none;v-text-anchor:middle;mso-position-horizontal-relative:page">
                  <v:fill o:detectmouseclick="t" type="solid" color2="#7f7fff"/>
                  <v:stroke color="black" weight="9360" joinstyle="round" endcap="flat"/>
                  <w10:wrap type="none"/>
                </v:shape>
                <v:rect id="shape_0" fillcolor="olive" stroked="t" o:allowincell="f" style="position:absolute;left:8076;top:8184;width:329;height:111;mso-wrap-style:none;v-text-anchor:middle;mso-position-horizontal-relative:page">
                  <v:fill o:detectmouseclick="t" type="solid" color2="#7f7fff"/>
                  <v:stroke color="black" weight="9360" joinstyle="miter" endcap="flat"/>
                  <w10:wrap type="none"/>
                </v:rect>
                <v:rect id="shape_0" fillcolor="olive" stroked="t" o:allowincell="f" style="position:absolute;left:8076;top:8297;width:329;height:1962;mso-wrap-style:none;v-text-anchor:middle;mso-position-horizontal-relative:page">
                  <v:fill o:detectmouseclick="t" type="solid" color2="#7f7ff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3405</wp:posOffset>
                </wp:positionH>
                <wp:positionV relativeFrom="paragraph">
                  <wp:posOffset>2286000</wp:posOffset>
                </wp:positionV>
                <wp:extent cx="2103120" cy="1943100"/>
                <wp:effectExtent l="141605" t="84455" r="107315" b="525780"/>
                <wp:wrapTight wrapText="bothSides">
                  <wp:wrapPolygon edited="0">
                    <wp:start x="11465" y="4341"/>
                    <wp:lineTo x="9724" y="1885"/>
                    <wp:lineTo x="8550" y="6381"/>
                    <wp:lineTo x="4500" y="3621"/>
                    <wp:lineTo x="5374" y="7814"/>
                    <wp:lineTo x="1174" y="8266"/>
                    <wp:lineTo x="3933" y="11591"/>
                    <wp:lineTo x="0" y="12875"/>
                    <wp:lineTo x="3326" y="15374"/>
                    <wp:lineTo x="1278" y="17824"/>
                    <wp:lineTo x="4800" y="18240"/>
                    <wp:lineTo x="4917" y="21607"/>
                    <wp:lineTo x="7526" y="18127"/>
                    <wp:lineTo x="8700" y="19715"/>
                    <wp:lineTo x="9874" y="17372"/>
                    <wp:lineTo x="11615" y="18847"/>
                    <wp:lineTo x="12176" y="15939"/>
                    <wp:lineTo x="14941" y="17372"/>
                    <wp:lineTo x="14641" y="14351"/>
                    <wp:lineTo x="18880" y="15635"/>
                    <wp:lineTo x="16383" y="12311"/>
                    <wp:lineTo x="18274" y="11294"/>
                    <wp:lineTo x="16989" y="9402"/>
                    <wp:lineTo x="21600" y="6642"/>
                    <wp:lineTo x="16383" y="6529"/>
                    <wp:lineTo x="18007" y="3169"/>
                    <wp:lineTo x="14524" y="5774"/>
                    <wp:lineTo x="14791" y="0"/>
                    <wp:lineTo x="11465" y="4341"/>
                    <wp:lineTo x="11465" y="4341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94328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8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ebdings" w:hAnsi="Webdings" w:eastAsia="Times New Roman" w:cs="Webdings"/>
                                <w:color w:val="auto"/>
                                <w:lang w:val="en-US" w:bidi="ar-SA"/>
                              </w:rPr>
                              <w:t xml:space="preserve">التوعية      الإسلام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ebdings" w:hAnsi="Webdings" w:eastAsia="Times New Roman" w:cs="Webdings"/>
                                <w:color w:val="auto"/>
                                <w:lang w:val="en-US" w:bidi="ar-SA"/>
                              </w:rPr>
                              <w:t xml:space="preserve">القسم الثان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ebdings" w:hAnsi="Webdings" w:eastAsia="Times New Roman" w:cs="Webdings"/>
                                <w:color w:val="auto"/>
                                <w:lang w:val="en-US" w:bidi="ar-SA"/>
                              </w:rPr>
                              <w:t xml:space="preserve">      العدد(4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ebdings" w:hAnsi="Webdings" w:eastAsia="Times New Roman" w:cs="Webding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45.15pt;margin-top:180pt;width:165.55pt;height:152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ebdings" w:hAnsi="Webdings" w:eastAsia="Times New Roman" w:cs="Webdings"/>
                          <w:color w:val="auto"/>
                          <w:lang w:val="en-US" w:bidi="ar-SA"/>
                        </w:rPr>
                        <w:t xml:space="preserve">التوعية      الإسلام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ebdings" w:hAnsi="Webdings" w:eastAsia="Times New Roman" w:cs="Webdings"/>
                          <w:color w:val="auto"/>
                          <w:lang w:val="en-US" w:bidi="ar-SA"/>
                        </w:rPr>
                        <w:t xml:space="preserve">القسم الثانو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ebdings" w:hAnsi="Webdings" w:eastAsia="Times New Roman" w:cs="Webdings"/>
                          <w:color w:val="auto"/>
                          <w:lang w:val="en-US" w:bidi="ar-SA"/>
                        </w:rPr>
                        <w:t xml:space="preserve">      العدد(4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Webdings" w:hAnsi="Webdings" w:eastAsia="Times New Roman" w:cs="Webdings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00ccff"/>
                <v:stroke color="olive" weight="57240" joinstyle="miter" endcap="flat"/>
                <v:shadow on="t" obscured="f" color="gray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7.1pt;margin-top:503.25pt;width:17.2pt;height:9.7pt;mso-wrap-style:none;v-text-anchor:middle" type="_x0000_t136">
            <v:path textpathok="t"/>
            <v:textpath on="t" fitshape="t" string="إعداد الجعيد" style="font-family:&quot;Times New Roman&quot;;font-size:8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165</wp:posOffset>
                </wp:positionH>
                <wp:positionV relativeFrom="paragraph">
                  <wp:posOffset>-114300</wp:posOffset>
                </wp:positionV>
                <wp:extent cx="356616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0"/>
                        </a:xfrm>
                        <a:prstGeom prst="rect"/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حمد لله الذي بيده ملكون كل شيء وهو على كل شيء قدير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الصلاة والسلام على أشرف الأنبياء والمرسلين نبينا محمد وعلى آله وصحبه أجمعين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ما بع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خي الحبيب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حييك بتحية أهل الجنة جعلك الله من أهلها فالى مربى الأجيال والداعي الى الله بشتى الوسائل والأعمال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ى الأخ الحبيب اسطر اليك هذه الكلمات والنصائح وأخاطب بها قلبك المؤمن بالله ربا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وبالإسلام ديناً وبمحمد نبياً ورسولاً راجياً المولى جل جلاله أن ينفع بك وأن ينفع بك وأن يجعل دعوتك خالصه لوجهه الكر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6pt;mso-wrap-distance-left:9.05pt;mso-wrap-distance-right:9.05pt;mso-wrap-distance-top:0pt;mso-wrap-distance-bottom:0pt;margin-top:-9pt;mso-position-vertical-relative:text;margin-left:73.95pt;mso-position-horizontal-relative:text">
                <v:fill type="gradient" angle="-180" color2="#00FF00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الحمد لله الذي بيده ملكون كل شيء وهو على كل شيء قدير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والصلاة والسلام على أشرف الأنبياء والمرسلين نبينا محمد وعلى آله وصحبه أجمعين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أما بعد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أخي الحبيب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أحييك بتحية أهل الجنة جعلك الله من أهلها فالى مربى الأجيال والداعي الى الله بشتى الوسائل والأعمال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الى الأخ الحبيب اسطر اليك هذه الكلمات والنصائح وأخاطب بها قلبك المؤمن بالله ربا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>وبالإسلام ديناً وبمحمد نبياً ورسولاً راجياً المولى جل جلاله أن ينفع بك وأن ينفع بك وأن يجعل دعوتك خالصه لوجهه الكر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6485</wp:posOffset>
                </wp:positionH>
                <wp:positionV relativeFrom="paragraph">
                  <wp:posOffset>3886200</wp:posOffset>
                </wp:positionV>
                <wp:extent cx="324612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22860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ماحكم استماع الموسيقى والأغاني ؟</w:t>
                            </w:r>
                          </w:p>
                          <w:p>
                            <w:pPr>
                              <w:pStyle w:val="PlainText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حكمه حرام لا شك فيه وقد جاء عن السلف من الصحابه والتابعين أن الغناء ينبت النفاق واستماع الغناء من لهو الحديث والركون اليه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َمِنَ</w:t>
                            </w:r>
                            <w:r>
                              <w:rPr>
                                <w:rFonts w:ascii="Tahoma" w:hAnsi="Tahoma" w:cs="Tahoma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نَّاسِ</w:t>
                            </w:r>
                            <w:r>
                              <w:rPr>
                                <w:rFonts w:ascii="Tahoma" w:hAnsi="Tahoma" w:cs="Tahoma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َن</w:t>
                            </w:r>
                            <w:r>
                              <w:rPr>
                                <w:rFonts w:ascii="Tahoma" w:hAnsi="Tahoma" w:cs="Tahoma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يَشْتَرِي</w:t>
                            </w:r>
                            <w:r>
                              <w:rPr>
                                <w:rFonts w:ascii="Tahoma" w:hAnsi="Tahoma" w:cs="Tahoma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َهْوَ</w:t>
                            </w:r>
                            <w:r>
                              <w:rPr>
                                <w:rFonts w:ascii="Tahoma" w:hAnsi="Tahoma" w:cs="Tahoma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ْحَدِيثِ</w:t>
                            </w:r>
                            <w:r>
                              <w:rPr>
                                <w:rFonts w:ascii="Tahoma" w:hAnsi="Tahoma" w:cs="Tahoma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ِيُضِلَّ</w:t>
                            </w:r>
                            <w:r>
                              <w:rPr>
                                <w:rFonts w:ascii="Tahoma" w:hAnsi="Tahoma" w:cs="Tahoma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َن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سَبِيلِ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بِغَيْرِ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ِلْمٍ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وَيَتَّخِذَهَا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هُزُوًا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أُولَئِكَ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rFonts w:ascii="Tahoma" w:hAnsi="Tahoma" w:cs="Tahoma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عَذَابٌ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مُّهِينٌ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 xml:space="preserve">وعلى هذا فأنني أوجه النصيحه إلى أخواني المسلمين بالحذر من الموسيقى والأغاني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180pt;mso-wrap-distance-left:9.05pt;mso-wrap-distance-right:9.05pt;mso-wrap-distance-top:0pt;mso-wrap-distance-bottom:0pt;margin-top:306pt;mso-position-vertical-relative:text;margin-left:485.55pt;mso-position-horizontal-relative:text">
                <v:fill type="gradient" angle="-180" color2="#00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>س</w:t>
                      </w:r>
                      <w:r>
                        <w:rPr>
                          <w:rFonts w:cs="Tahoma" w:ascii="Tahoma" w:hAnsi="Tahoma"/>
                        </w:rPr>
                        <w:t>1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>ماحكم استماع الموسيقى والأغاني ؟</w:t>
                      </w:r>
                    </w:p>
                    <w:p>
                      <w:pPr>
                        <w:pStyle w:val="PlainText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حكمه حرام لا شك فيه وقد جاء عن السلف من الصحابه والتابعين أن الغناء ينبت النفاق واستماع الغناء من لهو الحديث والركون اليه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>..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قال تعالى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(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وَمِنَ</w:t>
                      </w:r>
                      <w:r>
                        <w:rPr>
                          <w:rFonts w:ascii="Tahoma" w:hAnsi="Tahoma" w:cs="Tahoma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النَّاسِ</w:t>
                      </w:r>
                      <w:r>
                        <w:rPr>
                          <w:rFonts w:ascii="Tahoma" w:hAnsi="Tahoma" w:cs="Tahoma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مَن</w:t>
                      </w:r>
                      <w:r>
                        <w:rPr>
                          <w:rFonts w:ascii="Tahoma" w:hAnsi="Tahoma" w:cs="Tahoma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يَشْتَرِي</w:t>
                      </w:r>
                      <w:r>
                        <w:rPr>
                          <w:rFonts w:ascii="Tahoma" w:hAnsi="Tahoma" w:cs="Tahoma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لَهْوَ</w:t>
                      </w:r>
                      <w:r>
                        <w:rPr>
                          <w:rFonts w:ascii="Tahoma" w:hAnsi="Tahoma" w:cs="Tahoma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الْحَدِيثِ</w:t>
                      </w:r>
                      <w:r>
                        <w:rPr>
                          <w:rFonts w:ascii="Tahoma" w:hAnsi="Tahoma" w:cs="Tahoma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لِيُضِلَّ</w:t>
                      </w:r>
                      <w:r>
                        <w:rPr>
                          <w:rFonts w:ascii="Tahoma" w:hAnsi="Tahoma" w:cs="Tahoma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عَن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سَبِيلِ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اللَّهِ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بِغَيْرِ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عِلْمٍ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وَيَتَّخِذَهَا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هُزُوًا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أُولَئِكَ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لَهُمْ</w:t>
                      </w:r>
                      <w:r>
                        <w:rPr>
                          <w:rFonts w:ascii="Tahoma" w:hAnsi="Tahoma" w:cs="Tahoma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عَذَابٌ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>مُّهِينٌ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sz w:val="22"/>
                          <w:sz w:val="22"/>
                          <w:szCs w:val="24"/>
                          <w:rtl w:val="true"/>
                        </w:rPr>
                        <w:t xml:space="preserve">وعلى هذا فأنني أوجه النصيحه إلى أخواني المسلمين بالحذر من الموسيقى والأغاني </w:t>
                      </w:r>
                      <w:r>
                        <w:rPr>
                          <w:rFonts w:cs="Tahoma" w:ascii="Tahoma" w:hAnsi="Tahoma"/>
                          <w:sz w:val="2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165</wp:posOffset>
                </wp:positionH>
                <wp:positionV relativeFrom="paragraph">
                  <wp:posOffset>3657600</wp:posOffset>
                </wp:positionV>
                <wp:extent cx="3459480" cy="262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6289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ع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موسى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أشعري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رَضِيَ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لَّهُ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عَنهُ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قال،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قا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رَسُو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لَّهِ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صَلَّى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لَّهُ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عَلَيهِ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َسَلَّم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  <w:lang w:eastAsia="en-US"/>
                              </w:rPr>
                              <w:t>: &lt;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مؤم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ذي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يقرأ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أترجة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ريح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طيب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طعم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طيب،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مؤم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ذي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ل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يقرأ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ك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تمرة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ل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ريح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ل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طعم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حلو،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منافق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ذي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يقرأ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ريحانة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ريح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طيب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طعم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مر،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منافق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ذي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ل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يقرأ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كمثل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الحنظلة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ليس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ل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ريح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وطعمها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مر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  <w:lang w:eastAsia="en-US"/>
                              </w:rPr>
                              <w:t xml:space="preserve">&gt;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مُتَّفَقٌ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  <w:lang w:eastAsia="en-US"/>
                              </w:rPr>
                              <w:t>عَلَيه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207pt;mso-wrap-distance-left:9.05pt;mso-wrap-distance-right:9.05pt;mso-wrap-distance-top:0pt;mso-wrap-distance-bottom:0pt;margin-top:288pt;mso-position-vertical-relative:text;margin-left:73.95pt;mso-position-horizontal-relative:text">
                <v:fill type="gradient" angle="-180" color2="#00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عن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أبي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موسى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أشعري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رَضِيَ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لَّهُ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عَنهُ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قال،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قا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رَسُو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لَّهِ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صَلَّى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لَّهُ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عَلَيهِ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َسَلَّم</w:t>
                      </w:r>
                      <w:r>
                        <w:rPr>
                          <w:rFonts w:cs="Tahoma" w:ascii="Tahoma" w:hAnsi="Tahoma"/>
                          <w:rtl w:val="true"/>
                          <w:lang w:eastAsia="en-US"/>
                        </w:rPr>
                        <w:t>: &lt;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مؤمن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ذي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يقرأ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أترجة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ريح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طيب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طعم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طيب،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مؤمن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ذي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ل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يقرأ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ك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تمرة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ل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ريح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ل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طعم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حلو،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منافق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ذي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يقرأ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ريحانة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ريح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طيب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طعم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مر،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منافق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ذي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ل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يقرأ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كمثل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الحنظلة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ليس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ل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ريح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وطعمها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مر</w:t>
                      </w:r>
                      <w:r>
                        <w:rPr>
                          <w:rFonts w:cs="Tahoma" w:ascii="Tahoma" w:hAnsi="Tahoma"/>
                          <w:rtl w:val="true"/>
                          <w:lang w:eastAsia="en-US"/>
                        </w:rPr>
                        <w:t xml:space="preserve">&gt;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مُتَّفَقٌ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  <w:lang w:eastAsia="en-US"/>
                        </w:rPr>
                        <w:t>عَلَيهِ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3657600</wp:posOffset>
                </wp:positionV>
                <wp:extent cx="2057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ebdings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تو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288pt;mso-position-vertical-relative:text;margin-left:533.55pt;mso-position-horizontal-relative:text">
                <v:fill type="gradient" angle="-180" color2="#00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eastAsia="Webdings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>فتو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165</wp:posOffset>
                </wp:positionH>
                <wp:positionV relativeFrom="paragraph">
                  <wp:posOffset>-114300</wp:posOffset>
                </wp:positionV>
                <wp:extent cx="356616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حمد لله الذي بيده ملكون كل شيء وهو على كل شيء قدير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الصلاة والسلام على أشرف الأنبياء والمرسلين نبينا محمد وعلى آله وصحبه أجمعين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ما بع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أخي الحبيب أحييك بتحية أهل الجنة جعلك الله من أهلها فالى مربي الأجيال والداع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ى الله بشتى الوسائل والأعمال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ى الأخ الحبيب  اسطر اليك هذه الكلمات والنصائح وأخاطب بها قلبك المؤمن بالله ربا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وبالإسلام ديناً وبمحمد نبياً ورسولاً راجياً المولى جل جلاله أن ينفع بك وأن يجعل دعوتك خالصه لوجهه الكريم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6pt;mso-wrap-distance-left:9.05pt;mso-wrap-distance-right:9.05pt;mso-wrap-distance-top:0pt;mso-wrap-distance-bottom:0pt;margin-top:-9pt;mso-position-vertical-relative:text;margin-left:73.95pt;mso-position-horizontal-relative:text">
                <v:fill type="gradient" angle="-180" color2="#00FFF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الحمد لله الذي بيده ملكون كل شيء وهو على كل شيء قدير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والصلاة والسلام على أشرف الأنبياء والمرسلين نبينا محمد وعلى آله وصحبه أجمعين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أما بع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>أخي الحبيب أحييك بتحية أهل الجنة جعلك الله من أهلها فالى مربي الأجيال والداع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الى الله بشتى الوسائل والأعمال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الى الأخ الحبيب  اسطر اليك هذه الكلمات والنصائح وأخاطب بها قلبك المؤمن بالله ربا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>وبالإسلام ديناً وبمحمد نبياً ورسولاً راجياً المولى جل جلاله أن ينفع بك وأن يجعل دعوتك خالصه لوجهه الكريم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07405</wp:posOffset>
                </wp:positionH>
                <wp:positionV relativeFrom="paragraph">
                  <wp:posOffset>38100</wp:posOffset>
                </wp:positionV>
                <wp:extent cx="3703320" cy="2590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590800"/>
                        </a:xfrm>
                        <a:prstGeom prst="rect"/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لقي غلام من العرب أبا العلاء المعري فقال له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من أنت ياشيخ فقال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نا أبو العلا المعري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فقال له الغلام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هلا بالشاعر الفحل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أنت القائل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إني وإن كنت الأخير زمانه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لآتي بما لم تستطعه الأوائ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فقال ابو العلاء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نعم أنا 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لماذا ؟ قال الغلام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قول طيب وثقة في النفس ولكن الأوائل وضعوا في العربية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28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حرفاً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فهل لك أن تزيد عليهم حرفاً واحدا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فسكت أبو العلاء وقال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والله ما عهدت مني سكوتاً مثل هذا السكوت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204pt;mso-wrap-distance-left:9.05pt;mso-wrap-distance-right:9.05pt;mso-wrap-distance-top:0pt;mso-wrap-distance-bottom:0pt;margin-top:3pt;mso-position-vertical-relative:text;margin-left:465.15pt;mso-position-horizontal-relative:text">
                <v:fill type="gradient" angle="-180" color2="#00FFF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لقي غلام من العرب أبا العلاء المعري فقال له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من أنت ياشيخ فقال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أنا أبو العلا المعري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فقال له الغلام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أهلا بالشاعر الفحل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أنت القائل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وإني وإن كنت الأخير زمانه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>*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لآتي بما لم تستطعه الأوائل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فقال ابو العلاء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نعم أنا 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ولماذا ؟ قال الغلام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قول طيب وثقة في النفس ولكن الأوائل وضعوا في العربية </w:t>
                      </w:r>
                      <w:r>
                        <w:rPr>
                          <w:rFonts w:cs="Tahoma" w:ascii="Tahoma" w:hAnsi="Tahoma"/>
                        </w:rPr>
                        <w:t>28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حرفاً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>فهل لك أن تزيد عليهم حرفاً واحدا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فسكت أبو العلاء وقال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والله ما عهدت مني سكوتاً مثل هذا السكوت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8245</wp:posOffset>
                </wp:positionH>
                <wp:positionV relativeFrom="paragraph">
                  <wp:posOffset>3771900</wp:posOffset>
                </wp:positionV>
                <wp:extent cx="2712720" cy="424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42481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 أقوال الرسول</w:t>
                            </w:r>
                            <w:r>
                              <w:rPr>
                                <w:rFonts w:cs="Zokrofi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33.45pt;mso-wrap-distance-left:9.05pt;mso-wrap-distance-right:9.05pt;mso-wrap-distance-top:0pt;mso-wrap-distance-bottom:0pt;margin-top:297pt;mso-position-vertical-relative:text;margin-left:94.35pt;mso-position-horizontal-relative:text">
                <v:fill type="gradient" angle="-180" color2="#00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ن أقوال الرسول</w:t>
                      </w:r>
                      <w:r>
                        <w:rPr>
                          <w:rFonts w:cs="Zokrofi"/>
                          <w:b/>
                          <w:bCs/>
                          <w:sz w:val="40"/>
                          <w:szCs w:val="40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5485</wp:posOffset>
                </wp:positionH>
                <wp:positionV relativeFrom="paragraph">
                  <wp:posOffset>635</wp:posOffset>
                </wp:positionV>
                <wp:extent cx="138684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1910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3pt;mso-wrap-distance-left:9.05pt;mso-wrap-distance-right:9.05pt;mso-wrap-distance-top:0pt;mso-wrap-distance-bottom:0pt;margin-top:0pt;mso-position-vertical-relative:text;margin-left:155.55pt;mso-position-horizontal-relative:text">
                <v:fill type="gradient" angle="-180" color2="#00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>المقدمة</w:t>
                      </w:r>
                      <w:r>
                        <w:rPr>
                          <w:sz w:val="48"/>
                          <w:szCs w:val="48"/>
                          <w:rtl w:val="true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94265</wp:posOffset>
                </wp:positionH>
                <wp:positionV relativeFrom="paragraph">
                  <wp:posOffset>38100</wp:posOffset>
                </wp:positionV>
                <wp:extent cx="1889760" cy="5619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561975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ebdings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واب مسكت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44.25pt;mso-wrap-distance-left:9.05pt;mso-wrap-distance-right:9.05pt;mso-wrap-distance-top:0pt;mso-wrap-distance-bottom:0pt;margin-top:3pt;mso-position-vertical-relative:text;margin-left:786.95pt;mso-position-horizontal-relative:text">
                <v:fill type="gradient" angle="-180" color2="#00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ebdings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جواب مسكت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443" w:h="11906"/>
      <w:pgMar w:left="1134" w:right="1134" w:gutter="1134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Webdings" w:hAnsi="Webdings" w:eastAsia="Times New Roman" w:cs="Web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sz w:val="42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5:50:00Z</dcterms:created>
  <dc:creator>.</dc:creator>
  <dc:description/>
  <dc:language>en-US</dc:language>
  <cp:lastModifiedBy>kkk</cp:lastModifiedBy>
  <cp:lastPrinted>2002-11-09T11:39:00Z</cp:lastPrinted>
  <dcterms:modified xsi:type="dcterms:W3CDTF">2002-11-12T00:26:00Z</dcterms:modified>
  <cp:revision>3</cp:revision>
  <dc:subject/>
  <dc:title/>
</cp:coreProperties>
</file>